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lick on customize by right clicking in your workspace click on the scripts tab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Look for you Flip or Mirror  saved script which should be under scripts restricte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tiny arrow…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75785" cy="4452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Next click on a icon you would like to use highlight it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lick on  Bind then you will see the bound script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8485" cy="4445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lick on image in pspX4  it will stay open and then drag the icon into the right position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Where your other flip V and H are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14475" cy="10763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at’s it you can now use the fip and mirror the same as in all other versions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ou can then right click on flip or mirror and if you want to remove the icon click on just text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5:45:00Z</dcterms:created>
  <dc:creator>Janice Chircop</dc:creator>
  <dc:description/>
  <cp:keywords/>
  <dc:language>en-US</dc:language>
  <cp:lastModifiedBy>Janice Chircop</cp:lastModifiedBy>
  <dcterms:modified xsi:type="dcterms:W3CDTF">2012-03-17T06:21:00Z</dcterms:modified>
  <cp:revision>1</cp:revision>
  <dc:subject/>
  <dc:title/>
</cp:coreProperties>
</file>